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0785</wp:posOffset>
                </wp:positionH>
                <wp:positionV relativeFrom="paragraph">
                  <wp:posOffset>-2286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4.55pt;margin-top:-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2976245</wp:posOffset>
                </wp:positionH>
                <wp:positionV relativeFrom="margin">
                  <wp:posOffset>1393825</wp:posOffset>
                </wp:positionV>
                <wp:extent cx="1038225" cy="250190"/>
                <wp:effectExtent l="5080" t="5080" r="5080" b="177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038240" cy="25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2600" dir="5400000" blurRad="0" rotWithShape="0">
                            <a:srgbClr val="808080"/>
                          </a:outerShdw>
                        </a:effectLst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234.4pt;margin-top:109.75pt;width:81.7pt;height:19.65pt;mso-wrap-style:none;v-text-anchor:middle;rotation:180;mso-position-horizontal-relative:margin;mso-position-vertic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9761220" cy="310070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61400" cy="3100680"/>
                          <a:chOff x="0" y="0"/>
                          <a:chExt cx="9761400" cy="31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61400" cy="310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85360" y="285840"/>
                            <a:ext cx="8438400" cy="1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291960"/>
                            <a:ext cx="144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4520" y="313560"/>
                            <a:ext cx="7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4120" y="302400"/>
                            <a:ext cx="144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56520" y="708840"/>
                            <a:ext cx="1377360" cy="39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Ūkvedy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7560" y="1230480"/>
                            <a:ext cx="10663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airuotoj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4520" y="1341000"/>
                            <a:ext cx="8380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Dietolog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4520" y="1846440"/>
                            <a:ext cx="83808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yriausias virė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040" y="714960"/>
                            <a:ext cx="1762200" cy="39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yriausias slaugyto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80760" y="1847160"/>
                            <a:ext cx="819000" cy="41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laugytojo padėjėj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708840"/>
                            <a:ext cx="1771560" cy="399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yriausias socialinis darbuoto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340640"/>
                            <a:ext cx="798120" cy="41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ocialinis darbuoto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1990800"/>
                            <a:ext cx="798120" cy="58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ocialinio darbuotojo padėjė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76760" y="1641960"/>
                            <a:ext cx="72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7880" y="1120680"/>
                            <a:ext cx="7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0760" y="1341000"/>
                            <a:ext cx="81900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laugytojass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66600" y="1134000"/>
                            <a:ext cx="144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440" y="1641960"/>
                            <a:ext cx="144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67560" y="1641600"/>
                            <a:ext cx="1066320" cy="34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andėlinink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7560" y="2103120"/>
                            <a:ext cx="1073880" cy="41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Pagalbinis darbinink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7560" y="2642760"/>
                            <a:ext cx="107388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2600" dir="54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Kūrik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285840"/>
                            <a:ext cx="72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4480" y="139140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7080" y="2759040"/>
                            <a:ext cx="241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0600" y="2314080"/>
                            <a:ext cx="2476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1134000"/>
                            <a:ext cx="5040" cy="8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1120680"/>
                            <a:ext cx="2520" cy="22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2520" y="704880"/>
                            <a:ext cx="837000" cy="636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ekretorius-referen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76040" y="1134000"/>
                            <a:ext cx="7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8920" y="302400"/>
                            <a:ext cx="1440" cy="42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7080" y="1846440"/>
                            <a:ext cx="2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0600" y="1134000"/>
                            <a:ext cx="6480" cy="16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6080" y="2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880" y="704880"/>
                            <a:ext cx="1281960" cy="40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yriausias buhalter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76760" y="2473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84040" y="295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51680" y="1338120"/>
                            <a:ext cx="819000" cy="41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Užimtumo specialist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4520" y="2473200"/>
                            <a:ext cx="837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Virėja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490360" y="3017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109040" y="285840"/>
                            <a:ext cx="12384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708120"/>
                            <a:ext cx="876240" cy="629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bd4b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lt-LT" w:bidi="ar-SA"/>
                                </w:rPr>
                                <w:t>Specialistas viešiesiems pirkimam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8.6pt;height:244.15pt" coordorigin="0,0" coordsize="15372,4883">
                <v:rect id="shape_0" stroked="f" o:allowincell="f" style="position:absolute;left:0;top:0;width:15371;height:4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22,450" to="14210,4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4,460" to="925,1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031,494" to="11031,1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1,476" to="14212,11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845;top:1116;width:2168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Ūkvedy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13335;top:1938;width:1678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airuotoj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031;top:2112;width:131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Dietolog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1031;top:2908;width:1319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yriausias virė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9575;top:1126;width:2774;height: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yriausias slaugytoja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9576;top:2909;width:1289;height: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laugytojo padėjėja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601;top:1116;width:278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yriausias socialinis darbuotoja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4133;top:2111;width:1256;height:6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ocialinis darbuoto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413;top:3135;width:1256;height:9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ocialinio darbuotojo padėjė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1617,2586" to="11617,290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35,1765" to="3335,2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76;top:2112;width:1289;height:4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laugytojassss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10026,1786" to="10027,2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39,2586" to="9740,2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335;top:2585;width:1678;height:5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andėlinink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35;top:3312;width:1690;height:6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Pagalbinis darbinink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35;top:4162;width:1690;height:3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Kūrik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line id="shape_0" from="4219,450" to="4219,1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36,2191" to="13335,2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6,4345" to="13335,43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3644" to="13335,36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2,1786" to="4029,3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7,1765" to="4760,2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41;top:1110;width:1317;height:10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ekretorius-referenta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line id="shape_0" from="11616,1786" to="11616,21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4,476" to="8645,11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6,2908" to="13335,2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46,1786" to="12955,43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923;top:45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6;top:1110;width:2018;height:6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yriausias buhalteri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  <v:shape id="shape_0" stroked="t" o:allowincell="f" style="position:absolute;left:11617;top:38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34;top:4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601;top:2107;width:1289;height: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Užimtumo specialist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31;top:3895;width:1318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Virėja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646;top:475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471;top:450;width:194;height:71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766;top:1115;width:1379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lt-LT" w:bidi="ar-SA"/>
                          </w:rPr>
                          <w:t>Specialistas viešiesiems pirkimams</w:t>
                        </w:r>
                      </w:p>
                    </w:txbxContent>
                  </v:textbox>
                  <v:fill o:detectmouseclick="t" color2="#fbd4b4"/>
                  <v:stroke color="#fabf8f" weight="12600" joinstyle="miter" endcap="flat"/>
                  <v:shadow on="t" obscured="f" color="#974706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048760</wp:posOffset>
                </wp:positionH>
                <wp:positionV relativeFrom="margin">
                  <wp:posOffset>-315595</wp:posOffset>
                </wp:positionV>
                <wp:extent cx="1495425" cy="398780"/>
                <wp:effectExtent l="0" t="0" r="17145" b="17145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41592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FABF8F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irektori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ABF8F" strokeweight="1pt" fillcolor="#FFFFFF" style="position:absolute;rotation:-0;width:119.1pt;height:32.75pt;mso-wrap-distance-left:9.05pt;mso-wrap-distance-right:9.05pt;mso-wrap-distance-top:0pt;mso-wrap-distance-bottom:0pt;margin-top:-24.85pt;mso-position-vertical-relative:margin;margin-left:318.8pt;mso-position-horizontal-relative:margin">
                <v:shadow on="t" color="#974706" offset="1.35pt,1.35pt"/>
                <v:fill type="gradient" angle="-180" color2="#FBD4B4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irektoriu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134" w:right="567" w:gutter="0" w:header="1701" w:top="1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tarp"/>
      <w:tabs>
        <w:tab w:val="clear" w:pos="1296"/>
        <w:tab w:val="left" w:pos="10773" w:leader="none"/>
      </w:tabs>
      <w:rPr/>
    </w:pPr>
    <w:r>
      <w:rPr/>
      <w:tab/>
    </w:r>
    <w:r>
      <w:rPr>
        <w:rFonts w:cs="Times New Roman" w:ascii="Times New Roman" w:hAnsi="Times New Roman"/>
        <w:sz w:val="24"/>
        <w:szCs w:val="24"/>
        <w:lang w:eastAsia="lt-LT"/>
      </w:rPr>
      <w:t>PATVIRTINTA</w:t>
    </w:r>
  </w:p>
  <w:p>
    <w:pPr>
      <w:pStyle w:val="Betarp"/>
      <w:tabs>
        <w:tab w:val="clear" w:pos="1296"/>
        <w:tab w:val="left" w:pos="10773" w:leader="none"/>
      </w:tabs>
      <w:rPr>
        <w:rFonts w:ascii="Times New Roman" w:hAnsi="Times New Roman" w:cs="Times New Roman"/>
        <w:sz w:val="24"/>
        <w:szCs w:val="24"/>
        <w:lang w:eastAsia="lt-LT"/>
      </w:rPr>
    </w:pPr>
    <w:r>
      <w:rPr>
        <w:rFonts w:cs="Times New Roman" w:ascii="Times New Roman" w:hAnsi="Times New Roman"/>
        <w:sz w:val="24"/>
        <w:szCs w:val="24"/>
        <w:lang w:eastAsia="lt-LT"/>
      </w:rPr>
      <w:tab/>
      <w:t>Molėtų rajono Alantos senelių globos namų</w:t>
    </w:r>
  </w:p>
  <w:p>
    <w:pPr>
      <w:pStyle w:val="Betarp"/>
      <w:tabs>
        <w:tab w:val="clear" w:pos="1296"/>
        <w:tab w:val="left" w:pos="10773" w:leader="none"/>
      </w:tabs>
      <w:rPr/>
    </w:pPr>
    <w:r>
      <w:rPr>
        <w:rFonts w:cs="Times New Roman" w:ascii="Times New Roman" w:hAnsi="Times New Roman"/>
        <w:sz w:val="24"/>
        <w:szCs w:val="24"/>
        <w:lang w:eastAsia="lt-LT"/>
      </w:rPr>
      <w:tab/>
      <w:t>direktoriaus 2016 m. gruodžio 21 d.</w:t>
    </w:r>
  </w:p>
  <w:p>
    <w:pPr>
      <w:pStyle w:val="Betarp"/>
      <w:tabs>
        <w:tab w:val="clear" w:pos="1296"/>
        <w:tab w:val="left" w:pos="10773" w:leader="none"/>
      </w:tabs>
      <w:rPr>
        <w:rFonts w:ascii="Times New Roman" w:hAnsi="Times New Roman" w:cs="Times New Roman"/>
        <w:sz w:val="24"/>
        <w:szCs w:val="24"/>
        <w:lang w:eastAsia="lt-LT"/>
      </w:rPr>
    </w:pPr>
    <w:r>
      <w:rPr>
        <w:rFonts w:cs="Times New Roman" w:ascii="Times New Roman" w:hAnsi="Times New Roman"/>
        <w:sz w:val="24"/>
        <w:szCs w:val="24"/>
        <w:lang w:eastAsia="lt-LT"/>
      </w:rPr>
      <w:tab/>
      <w:t>įsakymu Nr. D1-14</w:t>
    </w:r>
  </w:p>
  <w:p>
    <w:pPr>
      <w:pStyle w:val="Normal"/>
      <w:tabs>
        <w:tab w:val="clear" w:pos="1296"/>
        <w:tab w:val="left" w:pos="10440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lt-LT"/>
      </w:rPr>
    </w:pPr>
    <w:r>
      <w:rPr>
        <w:rFonts w:eastAsia="Times New Roman" w:cs="Times New Roman" w:ascii="Times New Roman" w:hAnsi="Times New Roman"/>
        <w:sz w:val="24"/>
        <w:szCs w:val="24"/>
        <w:lang w:eastAsia="lt-LT"/>
      </w:rPr>
    </w:r>
  </w:p>
  <w:p>
    <w:pPr>
      <w:pStyle w:val="Header"/>
      <w:spacing w:lineRule="auto" w:line="3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VALDYMO STRUKTŪROS SCHEMA</w:t>
    </w:r>
  </w:p>
  <w:p>
    <w:pPr>
      <w:pStyle w:val="Header"/>
      <w:spacing w:lineRule="auto" w:line="3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lineRule="auto" w:line="36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DebesliotekstasDiagrama">
    <w:name w:val="Debesėlio tekstas Diagrama"/>
    <w:qFormat/>
    <w:rPr>
      <w:rFonts w:ascii="Tahoma" w:hAnsi="Tahoma" w:cs="Tahoma"/>
      <w:sz w:val="16"/>
      <w:szCs w:val="16"/>
    </w:rPr>
  </w:style>
  <w:style w:type="character" w:styleId="AntratsDiagrama">
    <w:name w:val="Antraštės Diagrama"/>
    <w:basedOn w:val="Numatytasispastraiposriftas"/>
    <w:qFormat/>
    <w:rPr/>
  </w:style>
  <w:style w:type="character" w:styleId="PoratDiagrama">
    <w:name w:val="Poraštė Diagrama"/>
    <w:basedOn w:val="Numatytasispastraipos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aopastraipa">
    <w:name w:val="Sąrašo pastraipa"/>
    <w:basedOn w:val="Normal"/>
    <w:qFormat/>
    <w:pPr>
      <w:spacing w:before="0" w:after="200"/>
      <w:ind w:left="720" w:hanging="0"/>
      <w:contextualSpacing/>
    </w:pPr>
    <w:rPr/>
  </w:style>
  <w:style w:type="paragraph" w:styleId="Debesliotekstas">
    <w:name w:val="Debesėlio teksta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t-LT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47:00Z</dcterms:created>
  <dc:creator>_</dc:creator>
  <dc:description/>
  <cp:keywords/>
  <dc:language>en-US</dc:language>
  <cp:lastModifiedBy>PC</cp:lastModifiedBy>
  <cp:lastPrinted>2015-10-12T10:28:00Z</cp:lastPrinted>
  <dcterms:modified xsi:type="dcterms:W3CDTF">2018-02-22T11:47:00Z</dcterms:modified>
  <cp:revision>5</cp:revision>
  <dc:subject/>
  <dc:title> </dc:title>
</cp:coreProperties>
</file>